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90011521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55808821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519954233"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97397726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